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>
          <w:b/>
        </w:rPr>
        <w:t xml:space="preserve">Утвержден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 xml:space="preserve">постановлением Главы </w:t>
      </w:r>
    </w:p>
    <w:p>
      <w:pPr>
        <w:pStyle w:val="Normal"/>
        <w:jc w:val="right"/>
        <w:rPr/>
      </w:pPr>
      <w:r>
        <w:rPr>
          <w:b/>
        </w:rPr>
        <w:t xml:space="preserve">       </w:t>
      </w:r>
      <w:r>
        <w:rPr>
          <w:b/>
        </w:rPr>
        <w:t xml:space="preserve">Администрации сель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селения «Богомягковское»</w:t>
      </w:r>
    </w:p>
    <w:p>
      <w:pPr>
        <w:pStyle w:val="Normal"/>
        <w:jc w:val="right"/>
        <w:rPr/>
      </w:pPr>
      <w:r>
        <w:rPr>
          <w:b/>
        </w:rPr>
        <w:t>№</w:t>
      </w:r>
      <w:r>
        <w:rPr>
          <w:b/>
        </w:rPr>
        <w:t>20 от «_04_» июня 2009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огласован: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едседатель МУ Комитет культуры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 xml:space="preserve">Администрации муниципальн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айона «Шилкин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 Нарышкина Н.В.</w:t>
      </w:r>
    </w:p>
    <w:p>
      <w:pPr>
        <w:pStyle w:val="Normal"/>
        <w:jc w:val="right"/>
        <w:rPr>
          <w:b/>
          <w:b/>
        </w:rPr>
      </w:pPr>
      <w:r>
        <w:rPr>
          <w:b/>
        </w:rPr>
        <w:t>«__»__________________2009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ста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ого учреждения культур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иблиотечное и культурно-досуговое объединение «Богомягк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униципальное учреждение культуры Библиотечное и культурно-досуговое объединение «Богомягковское» ( в дальнейшем – Учреждение) является некоммерческой организацией, осуществляющей библиотечную и культурно-досуговую деятельность, создано на основании Распоряжения главы Администрации сельского поселения «Богомягковское от «04  » ию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9 г. №20  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олное наименование Учреждения: Муниципальное учреждение культуры Библиотечное и культурно-досуговое объединение «Богомягковское». Сокращенное наименование: МУК БиКДО «Богомягк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Место нахождения и почтовый адрес Учреждения: индекс 673361 Забайкальский край, Шилкинский район, с. Богомягково ул. Г.П. Богомягкова 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Учредителем Учреждения является Администрация сельского поселения «Богомягковское». Отношения Учредителя и Учреждения регулируются действующим законодательством, учредительным договором и настоящим У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Учреждение осуществляет свою деятельность в соответствии с Конституцией Российской Федерации, Гражданским Кодексом Российской Федерации, Федеральным законом «О некоммерческих организациях», Федеральным законом «Об общих принципах организации местного самоуправления в Российской Федерации» от 06.10.2003г. № 131-ФЗ, законом Российской Федерации «Основы законодательства РФ о культуре», законом Российской Федерации «О библиотечном деле», иными нормативными правовыми актами Российской Федерации , Забайкальского края, муниципального района «Шилкинский район», решениями Учредителя и настоящим У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Форма собственности имущества: муниципальная собственность  сельского поселения «Богомягк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Учреждение находится в ведомственном подчинении Муниципального учреждения «Комитет культуры Администрации муниципального района «Шилкинский район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Учреждение является объединением, в состав которого входят структурные подразделения — СДК с. Богомягково, сельская библиотека с. Богомягково, Сельский клуб с. Средняя Кия, сельская библиотека с. Средняя Кия, Сельский клуб с. Кокуй — Комогорцево, сельская библиотека с. Кокуй -   Комогорцево, Сельская библиотека с. Кыэк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вою деятельность на основе единого административно-хозяйственного руководства, штатного расписания и фонда централизованных процессов его формирования и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Учреждение считается созданным со дня внесения соответствующей записи в Единый государственный реестр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основные виды деятельности Учрежд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Учреждение создано в цел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единой государственной политики в области культуры на территории муниципального образования сельского поселения «Богомягков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единого фонда документов и предоставления пользователям свободного доступа к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формирования и удовлетворения культурных запросов, реализации творческого потенциала населения в сфере дос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я вопросов местного значения по осуществлению социально-культурных функций некоммерческ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Учрежд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бор, учет, организация хранения и сохранности документ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информационных, общекультурных, образовательных потребностей и запросов пользов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 и обеспечение условий для развития индивидуальных творческих способностей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библиотечного и справочно-библиографического обслужива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рождение, сохранение и развитие традиционного народного художественного творчества, организация досуга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работке и реализации культурно-досуговых и библиотечных программ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ффективной кадровой политики в сфере культуры на территории сельского поселения «Богомягк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Для достижения целей и решения задач Учреждение осуществляет следующие виды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, изучение культурных запросов и духовных потребностей для реализации творческого потенциала населения в сфере дос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формирования и удовлетворения культурных запросов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иблиотечного обслуживания населения и комплектование библиотеч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родного творчества и культурно-досугов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чета, использование книжного фонда, создание условий его 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клубных формирований, любительских объединений и клубов по интересам, кружков художественной само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естивалей, смотров, конкурсов, праздников, дискотек и других форм культурно-досуговой и библиотеч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- сохранение, использование и популяризация историко-культурного наследия местного значения, расположенного на территори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, обобщение и распространение передового опыта работы,  истории культурной жизни поселения, района,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издание методических, рекламных и других материалов по предмету деятельности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комплектование информационной базы данных  о деятельности структурных подразделений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 социальной поддержки работников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Для реализации всех видов деятельности Учреж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анализ деятельности и определяет приоритетные направления развития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дряет инновационные формы и метод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т гражданско-патриотическую работу, проводит мероприятия по пропаганде культурного наследия, национальных культур с использованием историко-культурных  ценностей поселения,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подготовке и повышению квалификации специалистов путем заочного обучения, участия в работе семинаров, стажировок, курсов, как районных, так и краев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отрудничество с органом управления культуры муниципального района, меж поселенческой методической службой, другими учреждениями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принимает участие в реализации социально-культурных программ, библиотечной и культурно-досугов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азработку и внедрение методов и средств автоматизации библиотечно-библиографических процессов, совершенствование автоматизированной системы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роекты нормативно-правовых актов органов местного самоуправления для осуществления деятельности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участие Учреждения в мероприятиях меж поселенческого характера (смотры, конкурсы, фестивали, праздники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ает вопросы, укрепления материально-техническ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Учреждение для более полного осуществления своих целей и задач, получения дополнительных финансовых средств вправе оказывать платные услуги, связанные с выполнением основных видов деятельности, и осуществлять иную предпринимательскую деятельность, не запрещенную законодательством Российской Федерации, если эта деятельность направлена на достижение целей, для которых Учреждение созд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Цены (тарифы) на платные услуги и продукцию, включая цены на билеты, Учреждение устанавливает самостоятельно в порядке, предусмотренном действующим законодательством. Учреждение не преследует извлечение прибыли в качестве основной цели своей деятельности, не распределяет полученную прибыль между участниками (учредителем), а направляет ее на развитие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овое положение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ционно-правовая форма учреждения: муниципальное учреждение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Учреждение является юридическим лицом, обладает обособленным на праве оперативного управления имуществом, самостоятельно осуществляет финансово-хозяйственную деятельность, имеет самостоятельный баланс, расчетный и иные счета, в органах казначейства, печать с изображением Государственного герба Российской Федерации, штамп, бланки со своим наименованием и прочие необходимые реквизиты. Учреждение вправе от своего имени приобретать имущественные и не имущественные права, нести обязанности, быть истцом и ответчиком в судах общей юрисдикции, арбитражных и третейских су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Для реализации уставных целей и задач Учреждение имеет право: от своего имени заключать договоры и другого рода юридические сделки, приобретать, арендовать, осуществлять ремонт и эксплуатацию движимого и недвижимого имущества в соответствии с действующим законодательством Российской Федерации за счет имеющихся у него финансовых ресурсов, временной финансовой помощ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ть на праве оперативного управления и пользоваться имуществом и денежными средствами в соответствии с целями и предметом деятельности Учреждения и действующим законодательством Российской Федерации, Забайкальского края и настоящим Уста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форму, систему и условия оплаты труда  работников Учреждения,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филиалы, представительства, утверждать положения и принимать решения об их ликвидации и реорганизации по согласованию с Учре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Учреждение несет ответственность по своим обязательствам находящимися в его распоряжении денежными средствами. При  недостаточности у Учреждения указанных средств по обязательствам Учреждения субсидиарную ответственность несет собственник имущества (Учредитель) в установленном законодательством Российской Федерации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мущество и средства. Финансово-хозяйственная деятельность Учреж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Имущество Учреждения является муниципальной собственностью  сельского поселения «Богомягковское», закрепляется за ним на праве оперативного управления и отражается в самостоятельном балансе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За Учреждением в целях обеспечения его деятельности собственника закрепляются объекты собственности – земля, здания, сооружения, оборудование, а также другое необходимое имущество потребительского, социально-культурного и и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Учреждение владеет, пользуется закрепленным за ним на праве оперативного управления имуществом в соответствии с назначением имущества, уставными целями деятельности,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Учреждение несет ответственность перед Учредителем за сохранность и эффективное использование закрепленного за ним имущества, обеспечивает содержание здания, оборуд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Передача собственником имущества Учреждению в оперативное управление оформляется в установленном порядке (договором оперативного управления имуществом, актом передачи имущества, договором между Учредителем и Учреждением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Учреждение не вправе отчуждать или иным способом распоряжаться закрепленным за ним имуществом или приобретенным за счет денежных средств выделенных ему по смете, в том числе самостоятельно сдавать в аренду, отдавать в залог, передавать во временное пользование без согласования с Учре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Учреждение развивает материально-техническую базу в пределах закрепленных за ним средств, а также за счет средств полученных от предпринима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8. Имущество, получаемое в форме дарения, пожертвования юридических и физических лиц, а также по завещанию, договору или на иных основаниях, поступает в оперативное управление Учреждения и становится муниципальной собств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9. Учреждение вправе приобретать и арендовать основные средства у юридических и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0. Имущество, закрепленное за Учреждением на правах оперативного управления, может быть изъято полностью или частично в случаях  установленных законодательством Российской Федерации, при ликвидации или реорганизации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1. Имущество, приобретенное Учреждением за счет доходов от собственной деятельности, не подлежит изъятию и отчуждению в любой форме по решению Учредителя, за исключением ликвидации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2. Земельный участок, занимаемый Учреждением, предоставляется в постоянное (бессрочное) 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3. Органы местного самоуправления не вправе принимать решения и осуществлять действия, которые влекут ухудшение материально-технического обеспечения Учреждения и перевод в помещение не соответствующее требованиями охраны труда, хранению имущества и библиотеч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4. Учреждение полностью финансируется за счет средств бюджета сельского поселения «Богомягковское» на основе 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5. Источниками формирования имущества и финансовых ресурсов Учрежд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униципального бюджета сельского поселения «Богомягков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, до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ущество Учреждения в установленном порядке закрепленное за Учреж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от реализации работ, услуг, а также от других видов  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е пожертвования физических и юридических 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источники,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6. Учреждение самостоятельно распоряжается имеющимися финансовыми 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7. Привлечение Учреждением дополнительных средств не влечет за собой снижения нормативов и абсолютных размеров его финансирования из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8. Учреждение осуществляет самостоятельную хозяйственную деятельность. Доходы, полученные от собственной деятельности Учреждения, поступают в самостоятельное распоряжение Учреждения и учитываются на отдельном балан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9. Денежные средства Учреждения хранятся на расчетных счетах в учреждениях банков, органах казначейства. Открытие счетов и расчетные операции осуществляются в соответствии с требованиями законода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0. Учреждение осуществляет предпринимательскую деятельность, приносящую доход в соответствии с утвержденным положением о платных услугах, ведет учет доходов и расходов своей деятельности. Платные формы культурной деятельности Учреждения не рассматриваются как предпринимательские, если доход от них полностью идет на их развитие и совершенств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1. Финансовые средства собственных доходов, не использованные Учреждением в текущем году, не подлежат изъятию и не могут быть зачтены в объеме финансирования следую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2. Учредитель оказывает помощь в решении вопросов содержания и развития материально-технической баз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правление Учрежд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Управление Учреждением осуществляется в соответствии с законодательством Российской Федерации и настоящим У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Единоличные исполнительны орган Учреждения – директор, назначаемый на эту должность Администрацией сельского поселения «Богомягковское» по соглашению с Комитетом культуры Администрации муниципального района «Шилк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Администрация сельского поселения «Богомягковское» заключает трудовой договор с директором, в котором оговариваются права, обязанности и и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осуществляет свои полномочия на основании трудового договора, настоящего Устава, законодательства Российской Федерации Забайкальского края, нормативно-правовых актов муниципального района «Шилкинский район»,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Директор осуществляет текущее руководство деятельностью Учреждения и подотчетен в своей деятельности Администрации сельского поселения «Богомягковское» и Комитету культуры Администрации муниципального района «Шилк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Директор заключает трудовые договоры с работниками Учреждения,  выдает доверенности, открывает счета в банках и казначействе, издает приказы и указания обязательные для всех работников Учреждения, заключает гражданско-правовые сделки (договоры, соглашения и т.д.) и пользуется правом распоряжения денежными средствами и имуществом в пределах определяемых действующим законодательством и настоящим У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Директор реализует в установленном порядке права и обязанности Учреждения как юридического лица, без доверенности действует от его имени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руководство Учреж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интересы Учреждения в органах государственной власти, органах местного самоуправления, суде, в организ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от имени Учреждения договоры, (контракты, соглашения), обеспечивает их выпол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оряжается имуществом и денежными средствами Учреждения, в установленном законодательств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численность работников и штатное расписание структурных подразделений по соглашению с Учред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уясь нормами действующего законодательства, положениями настоящего Устава, решает вопросы оплаты труда, режима работы, социального обеспечения и социального страхования членов трудового коллектива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риеме на работу и увольнении работников Учреждения в установленном законом порядке по согласованию с Учредителем и Комитетом культуры муниципального района «Шилкин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ает другие вопросы, связанные с деятельностью Учреждения, и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Директор является ответственным и непосредственным организатором работы Учреждения, формирующим перспективный и текущий план работы, разрабатывает целевые программы по основным направлениям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8. Директор имеет заместителей из числа руководителей структурных подразделений, заключает коллективный договор с трудовым коллекти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9. К компетенции Учредителя относ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Устава Учреждения, изменений и дополнений в Уст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трудового договора с директором Учреждения по согласованию с органом управления культуры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целей и предмета деятельности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, обязательных для исполнения Учреж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лимит бюджетной обеспеченности Учреждения на финансовый год и согласовывает с директором Учреждения коэффициент обеспеченности, исходя из финансовых возможностей муниципального образования и поставленных  перед Учреждением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созданию, поддержке и развитию сети специализированных организаций культуры – клубы по интересам, традиционных ремесел, музей, студии, кур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ует развитию благотворительности, спонсорства, меценатства в област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рудовые отно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Трудовые отношения работников учреждения регулируются действующим законодательством Российской Федерации о тр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Минимальный размер оплаты труда работников Учреждения устанавливается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Учреждение в пределах имеющихся у него средств на оплату труда самостоятельно в установленном порядке определяется форму, систему и условия оплаты труда, размеры доплат и надбавок, премий и других выплат стимулирующего характера, а также размеры должностных окладов всех категорий работников, но не ниже установленных законодательством Российской Федерации, в соответствии с тарифно-квалификационными требованиями по должностям работников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Бухгалтерский учет, отчетность и проверка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 Учреждение ведет, в установленном порядке, оперативный бухгалтерский, статистический учет, отчетность и несет ответственность за их достовер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 Финансовый год Учреждения соответствует календар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 Выполнение всех финансовых операций, контроль за движением денежных и прочих средств, ведение всех видов бухгалтерской отчетности осуществляет бухгалтерия Администрации сельского поселения «Богомягковское» на основании договора «О ведении бухгалтерского уч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4. Учреждение по всем видам деятельности предоставляет отчетную документацию в установленные сроки Учредителю и органу управления сферой культуры муниципального района в соответствии с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5. Проверка финансово-хозяйственной и производственной деятельности Учреждения осуществляе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6. Ответственность за состояние учета, представление бухгалтерской и иной отчетности возлагается на дир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организация и ликвидация Учреж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Прекращение деятельности Учреждения может осуществляться при ликвидации или реорганизации (слияние, присоединение, разделение, преобразование) в иную организационно-правовую форму и осуществляется в  соответствии с законодательством Российской Федерации по решению Учредителя с согласия трудового коллектива, либо по решению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Учредитель, в случае принятия решения о ликвидации Учреждения, в обязательном порядке в письменной форме сообщает об этом органу осуществляющему государственную регистрацию юридических лиц, создает ликвидационную комиссию из представителей Учредителя, профессиональных объединений и трудового коллектива Учреждения и публикует в местной печати уведомление о решении не позднее, чем за 2 месяца до намеченного срока ликвид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3. В случае реорганизации или ликвидации Учреждения, увольняемым работникам гарантируется соблюдение их прав и интересов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4. Ликвидация Учреждения влечет его прекращение без перехода прав и обязанностей в порядке правопреемства к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5. Имущество, денежные средства, включая средства от продажи имущества при ликвидации, оставшиеся после расчетов с кредиторами, передаются Учред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6. Ликвидация Учреждения считается завершенной, а Учреждение прекратившим существование, после внесения об этом записи в единый государственный реестр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рядок внесения изменений и дополнений в Уста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Изменения и дополнения в Устав вносятся директором Учреждения, утверждаются Учредителем и подлежат государственной регистрации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Настоящий Устав вступает в силу с момента его государственной регистрации.</w:t>
      </w:r>
    </w:p>
    <w:sectPr>
      <w:footerReference w:type="default" r:id="rId2"/>
      <w:type w:val="nextPage"/>
      <w:pgSz w:w="11906" w:h="16838"/>
      <w:pgMar w:left="1701" w:right="850" w:gutter="0" w:header="0" w:top="1134" w:footer="1134" w:bottom="1693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шрифт абзаца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5:39:00Z</dcterms:created>
  <dc:creator>Kul</dc:creator>
  <dc:description/>
  <dc:language>en-US</dc:language>
  <cp:lastModifiedBy/>
  <cp:lastPrinted>2009-06-10T10:20:00Z</cp:lastPrinted>
  <dcterms:modified xsi:type="dcterms:W3CDTF">2009-06-10T01:21:39Z</dcterms:modified>
  <cp:revision>17</cp:revision>
  <dc:subject/>
  <dc:title>                                                               Утвержден:         </dc:title>
</cp:coreProperties>
</file>